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8.05.19) 03-06/3851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Иваново      -      Ярославль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132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132 км.</w:t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9"/>
        <w:gridCol w:w="4603"/>
      </w:tblGrid>
      <w:tr>
        <w:trPr>
          <w:trHeight w:val="283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3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7001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  <w:tr>
        <w:trPr>
          <w:trHeight w:val="283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г. Ярославль, 150048 г. Ярославль</w:t>
            </w:r>
          </w:p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Ярославль, Московский пр-т, д. 80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5"/>
        <w:gridCol w:w="6545"/>
        <w:gridCol w:w="2077"/>
      </w:tblGrid>
      <w:tr>
        <w:trPr>
          <w:trHeight w:val="566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6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жневская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3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танкостроителей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3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Некрасова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3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Ивановская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3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арижской Коммуны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3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1 Балинская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3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Автодоровская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76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8</w:t>
            </w:r>
          </w:p>
        </w:tc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 ОП РЗ К-260 Ростов - Иваново - Нижний Новгород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9</w:t>
            </w:r>
          </w:p>
        </w:tc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 ОП РЗ Р-093 Иваново - Ярославль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0</w:t>
            </w:r>
          </w:p>
        </w:tc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8 ОП РЗ К-0006 Ярославль - Заячий Холм - а/д «Иваново — Писцово — Гаврилов-Ям - Ярославль»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Ивановская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3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3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3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иликатное шоссе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827" w:hRule="atLeast"/>
        </w:trPr>
        <w:tc>
          <w:tcPr>
            <w:tcW w:w="944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58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0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1560"/>
        <w:gridCol w:w="1700"/>
        <w:gridCol w:w="1702"/>
        <w:gridCol w:w="1416"/>
        <w:gridCol w:w="2103"/>
      </w:tblGrid>
      <w:tr>
        <w:trPr>
          <w:trHeight w:val="312" w:hRule="atLeast"/>
        </w:trPr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79" w:hRule="atLeas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1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7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,3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8"/>
        <w:gridCol w:w="851"/>
        <w:gridCol w:w="850"/>
        <w:gridCol w:w="851"/>
        <w:gridCol w:w="851"/>
        <w:gridCol w:w="566"/>
        <w:gridCol w:w="851"/>
        <w:gridCol w:w="567"/>
        <w:gridCol w:w="893"/>
      </w:tblGrid>
      <w:tr>
        <w:trPr>
          <w:trHeight w:val="293" w:hRule="atLeast"/>
        </w:trPr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06" w:hRule="atLeast"/>
        </w:trPr>
        <w:tc>
          <w:tcPr>
            <w:tcW w:w="31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17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7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«ПН», «ВТ»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«ср», «пт»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«ВС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3: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4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6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«ПН», «ВТ»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«ср», «пт»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«ВС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5:1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8"/>
        <w:gridCol w:w="851"/>
        <w:gridCol w:w="850"/>
        <w:gridCol w:w="851"/>
        <w:gridCol w:w="851"/>
        <w:gridCol w:w="566"/>
        <w:gridCol w:w="851"/>
        <w:gridCol w:w="567"/>
        <w:gridCol w:w="893"/>
      </w:tblGrid>
      <w:tr>
        <w:trPr>
          <w:trHeight w:val="292" w:hRule="atLeast"/>
        </w:trPr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ест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ежрегиональны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ршрута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449" w:hRule="atLeast"/>
        </w:trPr>
        <w:tc>
          <w:tcPr>
            <w:tcW w:w="31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«ПН», «ВТ»,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: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60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«ср», «пт»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«ВС»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«ПН», «ВТ»,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: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7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 xml:space="preserve">«ср», </w:t>
            </w:r>
            <w:r>
              <w:rPr>
                <w:rStyle w:val="FontStyle18"/>
                <w:bCs/>
                <w:sz w:val="28"/>
                <w:szCs w:val="28"/>
              </w:rPr>
              <w:t>«ПТ», «ВС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ascii="Lucida Sans Unicode" w:hAnsi="Lucida Sans Unicode" w:eastAsia="Times New Roman" w:cs="Lucida Sans Unicode"/>
      <w:b/>
      <w:bCs/>
      <w:i/>
      <w:iCs/>
      <w:spacing w:val="-10"/>
      <w:sz w:val="8"/>
      <w:szCs w:val="8"/>
    </w:rPr>
  </w:style>
  <w:style w:type="character" w:styleId="FontStyle17">
    <w:name w:val="Font Style17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3</Characters>
  <CharactersWithSpaces>24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2:56:00Z</dcterms:created>
  <dc:creator/>
  <dc:description/>
  <dc:language>en-US</dc:language>
  <cp:lastModifiedBy/>
  <dcterms:modified xsi:type="dcterms:W3CDTF">2019-06-05T08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